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789" w:leader="none"/>
        </w:tabs>
        <w:rPr/>
      </w:pPr>
      <w:r>
        <w:rPr/>
        <w:t>ОСНОВНЫЕ СВЕДЕНИЯ О ПЕРСОНАЛ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89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985"/>
        <w:gridCol w:w="1212"/>
        <w:gridCol w:w="2048"/>
        <w:gridCol w:w="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казател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 1.01.2000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 1.01.200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л-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% от общ.числ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л-в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% от общ.числ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сего работающих на комбинате, чел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 т.ч. мужчин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,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9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,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женщин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9,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1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8,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меют образование, чел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высше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,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ср.техническо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,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,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 xml:space="preserve">ср.специальное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,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средне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,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,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н/средне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,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,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з общего числа работающих: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уководителей, специалистов и служащих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,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,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 образованию: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высшее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,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,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ср.техн. и ср.спец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,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,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практики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,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кучесть кадров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99 - 7,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0-8,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редний возраст ИТР (лет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,8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,89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ГОТОВКА КАД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2000 году прошли обучение: 324 человек, из них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вновь принятых на работу - 139 человека,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обучено вторым и смежным профессиям - 61 человек,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6pt;margin-top:25.35pt;width:285.75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8506832" r:id="rId2"/>
        </w:object>
        <w:t>- Повысили квалификацию -  124 человека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0</wp:posOffset>
                </wp:positionH>
                <wp:positionV relativeFrom="paragraph">
                  <wp:posOffset>413385</wp:posOffset>
                </wp:positionV>
                <wp:extent cx="822960" cy="27432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2.5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3100</wp:posOffset>
                </wp:positionH>
                <wp:positionV relativeFrom="paragraph">
                  <wp:posOffset>321945</wp:posOffset>
                </wp:positionV>
                <wp:extent cx="64008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5.3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6060</wp:posOffset>
                </wp:positionH>
                <wp:positionV relativeFrom="paragraph">
                  <wp:posOffset>504825</wp:posOffset>
                </wp:positionV>
                <wp:extent cx="548640" cy="3657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9.75pt;mso-position-vertical-relative:text;margin-left:3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00</wp:posOffset>
                </wp:positionH>
                <wp:positionV relativeFrom="paragraph">
                  <wp:posOffset>1419225</wp:posOffset>
                </wp:positionV>
                <wp:extent cx="45720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1.75pt;mso-position-vertical-relative:text;margin-left:3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0060</wp:posOffset>
                </wp:positionH>
                <wp:positionV relativeFrom="paragraph">
                  <wp:posOffset>1419225</wp:posOffset>
                </wp:positionV>
                <wp:extent cx="64008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11.75pt;mso-position-vertical-relative:text;margin-left:1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ОПЛАТА ТРУД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За 2000 год по сравнению с 1999 годом рост среднемесячного дохода на одного работника возрос на 46%. В 2000 году он составил 3977 руб., в 1999 – 2724 руб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рост дохода повлияли следующие выплаты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казание единовременной материальной помощи при уходе работника в очередной отпуск в размере месячной тарифной ставки рабочего и в размере 75% оклада руководителям, специалистам и служащим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деление денежных средств на приобретение подарков юбилярам и работникам, уходящим на пенсию, а также ветеранам ко Дню работников леса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диновременное вознаграждение при увольнении в связи с уходом на пенсию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териальная помощь отдельным работникам по семейным обстоятельствам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астичная компенсация расходов на протезирование зубов работникам комбината, проработавшим на комбинате более 10 лет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плата дополнительных отпусков за работу во вредных условиях, с ненормированным рабочим днем, за непрерывный стаж работы и многосменный режим работы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платы единовременных премий по итогам работы участков и  цехов комбината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ботникам предоставлялись льготы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деление материальной помощи вступившим в брак молодым работникам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деление работникам предприятия, проработавшим на комбинате более одного года, а также пенсионерам, проработавшим на комбинате не менее 10 лет транспорта за 35% стоимости на расстояние до 100 км в пределах 4-х часов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деление транспорта для коллективных поездок в лес за грибами, ягодами, на рыбалку с оплатой 35% стоимости транспорта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дача беспроцентного кредита до пяти тысяч рублей молодым семьям, проработавшим на комбинате не менее 2-х лет, в возрасте до 30 лет, сроком до 2-х лет и др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 2000 год администрация комбината обеспечила выплату заработной платы полностью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276" w:right="851" w:gutter="0" w:header="720" w:top="1440" w:footer="720" w:bottom="992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течении 2000 года  тарифные ставки и должностные оклады повышались в  феврале и  апреле.</w:t>
      </w:r>
    </w:p>
    <w:tbl>
      <w:tblPr>
        <w:tblW w:w="15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031"/>
        <w:gridCol w:w="1095"/>
        <w:gridCol w:w="892"/>
        <w:gridCol w:w="852"/>
        <w:gridCol w:w="836"/>
        <w:gridCol w:w="852"/>
        <w:gridCol w:w="852"/>
        <w:gridCol w:w="1152"/>
        <w:gridCol w:w="1226"/>
        <w:gridCol w:w="1276"/>
        <w:gridCol w:w="83"/>
        <w:gridCol w:w="1279"/>
        <w:gridCol w:w="26"/>
      </w:tblGrid>
      <w:tr>
        <w:trPr>
          <w:trHeight w:val="290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5168" w:type="dxa"/>
            <w:gridSpan w:val="1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СПРАВКА ПО ТРУДОВЫМ ПОКАЗАТЕЛЯМ ЗА 2000 год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0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оварная продукции, тыс.руб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Среднесписочная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численность ППП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856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роизводительность труда, рублей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89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еднемесячная з/п ППП, рублей.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тче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9 го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тче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0 год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 к отчет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9 года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9 год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тче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0 год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тче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9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тче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0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 к отчет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9 года</w:t>
            </w:r>
          </w:p>
        </w:tc>
        <w:tc>
          <w:tcPr>
            <w:tcW w:w="12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тче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тче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0 год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 к отчет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9 год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Цех по обеспечению сырьем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38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2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777,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434,8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9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Фанерное производство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без участка ширпотреба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45268,4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52254,2</w:t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2,8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79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87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12150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17763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1,1</w:t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619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679,7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0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Участок ширпотреба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988,6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556,3</w:t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3,1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9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4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07400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6485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8,7</w:t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468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909,5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8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Цех мебели и гнутоклееной фанеры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0583,6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7066,9</w:t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9,2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74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06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57981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52182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97,7</w:t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275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427,0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0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Цех ДСП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9685,3</w:t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1744,2</w:t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7,3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5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9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479266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13146</w:t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7,0</w:t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286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295,4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30,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Участок смол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5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9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470,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157,1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7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СХ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7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7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124,6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977,9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0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Электроучасток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5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667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772,8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1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РМУ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8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8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583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831,2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8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втоцех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4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4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666,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797,1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2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ТКиМ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7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9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81,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845,0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3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Лаборатория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76,9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736,7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38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Руководители заводоуправления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6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6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700,8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560,1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0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пециалисты заводоуправления</w:t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3</w:t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6</w:t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051,7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703,3</w:t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4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3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3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5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По комбинату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407873,3</w:t>
            </w:r>
          </w:p>
        </w:tc>
        <w:tc>
          <w:tcPr>
            <w:tcW w:w="109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442103,5</w:t>
            </w:r>
          </w:p>
        </w:tc>
        <w:tc>
          <w:tcPr>
            <w:tcW w:w="8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08,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1633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73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49769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54962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02,1</w:t>
            </w:r>
          </w:p>
        </w:tc>
        <w:tc>
          <w:tcPr>
            <w:tcW w:w="122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703,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3909,7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144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993" w:right="284" w:gutter="0" w:header="414" w:top="1797" w:footer="454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lang w:val="en-US"/>
        </w:rPr>
        <w:t>II.</w:t>
      </w:r>
      <w:r>
        <w:rPr>
          <w:rFonts w:cs="Tahoma" w:ascii="Tahoma" w:hAnsi="Tahoma"/>
          <w:b/>
          <w:sz w:val="24"/>
        </w:rPr>
        <w:t>ВНЕШНЕЭКОНОМИЧЕСКАЯ ДЕЯТЕЛЬНОСТЬ КОМБИНАТ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Продукция комбината экспортируется во многие страны мира. Основными иностранными партнерами являются США, Швеция, Финляндия, Германия, Дания, Эстония, Нидерланды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1134"/>
        <w:gridCol w:w="992"/>
        <w:gridCol w:w="1134"/>
        <w:gridCol w:w="1701"/>
      </w:tblGrid>
      <w:tr>
        <w:trPr>
          <w:trHeight w:val="500" w:hRule="atLeast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менование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Ед. изм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ак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99 г.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ла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0 г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ак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0 г.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акт 2000 к 1999  в %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Объем продукции, поставляемой на экспорт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5,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5,8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0,8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,2</w:t>
            </w:r>
          </w:p>
        </w:tc>
      </w:tr>
      <w:tr>
        <w:trPr>
          <w:trHeight w:val="1079" w:hRule="atLeast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Доля экспорта в общем объеме промышленной продукции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,4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,6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2,2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Номенклатура экспортной продукции в натуральном выражении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анера экспортна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vertAlign w:val="superscript"/>
              </w:rPr>
            </w:pPr>
            <w:r>
              <w:rPr>
                <w:rFonts w:cs="Tahoma" w:ascii="Tahoma" w:hAnsi="Tahoma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 356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 062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 46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,4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Фанера рядовая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анера  стыкова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2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7,9</w:t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Заготовки клееные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1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5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5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2,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Фланцы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80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4,6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Детали гибкого основания крова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vertAlign w:val="superscript"/>
              </w:rPr>
            </w:pPr>
            <w:r>
              <w:rPr>
                <w:rFonts w:cs="Tahoma" w:ascii="Tahoma" w:hAnsi="Tahoma"/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9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1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085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,9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Карандаш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 823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 735</w:t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 884</w:t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9,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drawing>
          <wp:inline distT="0" distB="0" distL="0" distR="0">
            <wp:extent cx="1953895" cy="2144395"/>
            <wp:effectExtent l="0" t="0" r="0" b="0"/>
            <wp:docPr id="10" name="пачки%20эксп.фанер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пачки%20эксп.фанеры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24"/>
          <w:lang w:val="en-US"/>
        </w:rPr>
        <w:t xml:space="preserve">III. </w:t>
      </w:r>
      <w:r>
        <w:rPr>
          <w:rFonts w:cs="Tahoma" w:ascii="Tahoma" w:hAnsi="Tahoma"/>
          <w:b/>
          <w:sz w:val="24"/>
        </w:rPr>
        <w:t>ФИНАНСОВЫЕ РЕЗУЛЬТАТЫ ЗАО “ЧФМК” ЗА 2000 ГОД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88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276"/>
        <w:gridCol w:w="992"/>
        <w:gridCol w:w="1333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ед.изм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План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Факт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ыручка от реализации товаров. продукции, услу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0,8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8,9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лная себестоимо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2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5,0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ибыль от реализ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3,8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перационные дох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3,0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перационные расх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,4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нереализационные дох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,1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нереализационные расх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,9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Балансовая прибы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,6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лог на прибы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4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Чистая прибыль остающаяся в распоряжении комбина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лн.руб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,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1,2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BodyText2"/>
        <w:rPr/>
      </w:pPr>
      <w:r>
        <w:rPr/>
        <w:t>РАСШИФРОВКА ПРИБЫЛИ ОТ РЕАЛИЗАЦИИ (</w:t>
      </w:r>
      <w:r>
        <w:rPr>
          <w:u w:val="single"/>
        </w:rPr>
        <w:t>ПО ОТГРУЗКЕ</w:t>
      </w:r>
      <w:r>
        <w:rPr/>
        <w:t>) ЗА 2000 ГОД В ТЫС.РУБ.</w:t>
      </w:r>
    </w:p>
    <w:p>
      <w:pPr>
        <w:pStyle w:val="BodyText2"/>
        <w:rPr/>
      </w:pPr>
      <w:r>
        <w:rPr/>
        <w:t>(строка 050, форма №2 Бухгалтерского баланса)</w:t>
      </w:r>
    </w:p>
    <w:p>
      <w:pPr>
        <w:pStyle w:val="BodyText2"/>
        <w:rPr/>
      </w:pPr>
      <w:r>
        <w:rPr/>
      </w:r>
    </w:p>
    <w:p>
      <w:pPr>
        <w:pStyle w:val="BodyText2"/>
        <w:jc w:val="right"/>
        <w:rPr/>
      </w:pPr>
      <w:r>
        <w:rPr/>
        <w:t>Таблица №1</w:t>
      </w:r>
    </w:p>
    <w:p>
      <w:pPr>
        <w:pStyle w:val="BodyText2"/>
        <w:ind w:left="7200" w:firstLine="720"/>
        <w:jc w:val="left"/>
        <w:rPr/>
      </w:pPr>
      <w:r>
        <w:rPr/>
        <w:t xml:space="preserve">тыс. руб.      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984"/>
        <w:gridCol w:w="1560"/>
        <w:gridCol w:w="1417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ыручк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ебестоимость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ибыл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( - убы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ентабель-ность %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Выручка от реализация продукции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мбина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0 02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4 8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5 1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,8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толовая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оптовая торгов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5,6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9,3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4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6,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розничная торгов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 844,5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 977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 13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2,7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агазин “Мебель”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озничная торговля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птовая торгов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 390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267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 222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562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8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9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,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8,8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агазин “Стройматериалы”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 638,8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5 592,8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8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ранзит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 03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 013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5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88 905,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85 063,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03 84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6,97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РАСШИФРОВКА НАЛОГООБЛАГАЕМОЙ ПРИБЫЛИ ЗА 2000 ГОД</w:t>
      </w:r>
    </w:p>
    <w:p>
      <w:pPr>
        <w:pStyle w:val="Heading6"/>
        <w:ind w:firstLine="720"/>
        <w:jc w:val="left"/>
        <w:rPr/>
      </w:pPr>
      <w:r>
        <w:rPr/>
        <w:tab/>
        <w:tab/>
        <w:tab/>
        <w:tab/>
        <w:tab/>
        <w:tab/>
        <w:tab/>
        <w:tab/>
        <w:tab/>
        <w:t>Таблица №2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368"/>
      </w:tblGrid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Наименование показателе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Сумма тыс.руб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Прибыль от реализации продукции, товаров, услуг, работ </w:t>
            </w:r>
            <w:r>
              <w:rPr>
                <w:rFonts w:cs="Tahoma" w:ascii="Tahoma" w:hAnsi="Tahoma"/>
                <w:b/>
                <w:sz w:val="24"/>
                <w:u w:val="single"/>
              </w:rPr>
              <w:t>(по оплате)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 742,0</w:t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Затраты, отнесенные в с/с сверх установленных лимитов, норм и нормативов ( командировочные расходы)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8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Убытки увеличивающие налогооблагаемую прибыль, в т.ч.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 84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потери от списания сырья и материалов, </w:t>
            </w:r>
          </w:p>
          <w:p>
            <w:pPr>
              <w:pStyle w:val="Normal"/>
              <w:ind w:left="435"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товой продукции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8,6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    уценка производственных запасов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18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списание не полностью амортизированных основных средств 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7,83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    убыток от безвозмездной передачи имущества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94,7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    проценты за пользование кредитами, займами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1 209,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    Убытки прошлых лет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1,6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    убытки от реализации материалов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1,9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    убытки от списания продуктов в столовой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8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    прибыли прошлых лет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1,2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II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аловая прибыль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1 91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III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Льгота по налогу</w:t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 955,0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IV.</w:t>
            </w:r>
          </w:p>
        </w:tc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логооблагаемая прибыль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 955,0</w:t>
            </w:r>
          </w:p>
        </w:tc>
      </w:tr>
    </w:tbl>
    <w:p>
      <w:pPr>
        <w:pStyle w:val="Normal"/>
        <w:jc w:val="center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</w:t>
      </w:r>
    </w:p>
    <w:p>
      <w:pPr>
        <w:pStyle w:val="BodyText2"/>
        <w:rPr/>
      </w:pPr>
      <w:r>
        <w:rPr/>
        <w:t>РАСШИФРОВКА ФАКТИЧЕСКИХ ВЫПЛАТ ИЗ ЧИСТОЙ ПРИБЫЛИ В 2000 ГОДУ (Счет 81).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1799"/>
      </w:tblGrid>
      <w:tr>
        <w:trPr>
          <w:trHeight w:val="463" w:hRule="atLeast"/>
        </w:trPr>
        <w:tc>
          <w:tcPr>
            <w:tcW w:w="67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Таблица №2</w:t>
            </w:r>
          </w:p>
        </w:tc>
      </w:tr>
      <w:tr>
        <w:trPr>
          <w:trHeight w:val="315" w:hRule="atLeast"/>
        </w:trPr>
        <w:tc>
          <w:tcPr>
            <w:tcW w:w="67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ыс. руб.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Налог на прибы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 286,5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Отвлеченные сре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9,97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в т.ч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- налог с продаж и пен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4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- пени по фонду медицинского страх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35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 xml:space="preserve">- пени по налогу на загрязнение окружающей  среды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6,4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 xml:space="preserve">- вмененный налог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5,65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- пени, штрафы согласно проверки ГН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5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 xml:space="preserve">- пени по пенсионному фонду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3,29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 xml:space="preserve">- штраф по налогу на имуществ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81,3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- налог на отдельные виды транспор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,9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- пени по налогу на в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7,72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- пени по налогу на земл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1,37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- пени по налогу на пользование автодорога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,28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- пени по доп.платежу на прибы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,67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- налог на прибыль 1999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9,86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ВСЕ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5 406,47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br w:type="page"/>
      </w:r>
      <w:r>
        <w:rPr>
          <w:rFonts w:cs="Tahoma" w:ascii="Tahoma" w:hAnsi="Tahoma"/>
          <w:b/>
          <w:sz w:val="24"/>
        </w:rPr>
        <w:t>ЛЬГОТЫ ПО НАЛОГУ НА ПРИБЫЛЬ ЗА 2000 год (ТЫС.РУБ.)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ab/>
        <w:tab/>
        <w:tab/>
        <w:tab/>
        <w:tab/>
        <w:tab/>
        <w:tab/>
        <w:t>Таблица №4</w:t>
        <w:tab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340"/>
      </w:tblGrid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.Финансирование капитальных вложений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                                                                         </w:t>
            </w:r>
            <w:r>
              <w:rPr>
                <w:rFonts w:cs="Tahoma" w:ascii="Tahoma" w:hAnsi="Tahoma"/>
                <w:sz w:val="24"/>
              </w:rPr>
              <w:t>тыс.руб.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Использовано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Жилой дом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322,76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Производственная сфера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 406,10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Оборудование в монтаже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 447,81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Оборудование не входящее в смету строек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 227,33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 xml:space="preserve">Долевое участие в строительстве    </w:t>
            </w:r>
          </w:p>
        </w:tc>
        <w:tc>
          <w:tcPr>
            <w:tcW w:w="1559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41</w:t>
            </w:r>
          </w:p>
        </w:tc>
        <w:tc>
          <w:tcPr>
            <w:tcW w:w="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ТОГО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 405,41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Амортизация: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 ПО РАЗДЕЛУ 1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5 577,46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38 827,95   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2.Благотворительная помощь 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ыс.руб.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1.Управление образования г.Черепове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5,6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2.Кирилло –Белозерский монастырь г.Кири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3.Приход храма Воскресения христова д.Шишаково Череповецкий р-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4.Училище №37 г.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</w:rPr>
              <w:t>0,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5.Воскресенский собор г.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5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6.Школа интернат для глухих г.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2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7.Поликлиника №1 г.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,0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8.Свято-троицкий мужской монастырь г.Алаты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1,1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9.Городская поликлиника №5 г.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5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Свято-Введенский монастырь г.Козе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,4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.Д/с «ромашка» Никол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1,8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Учреждение ИЗ-30/3 г.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,8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.Детская городская больница г.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,7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.Детские дома №1,2,6 г.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,2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.проф.лицей №35 г.Череп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 ПО РАЗДЕЛУ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13,8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 xml:space="preserve">3.Затраты на содержание социально бытовой сфе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2 293,20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ВСЕГО ЛЬГОТЫ ПО НАЛОГУ НА ПРИБЫЛЬ: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1 534,95</w:t>
            </w:r>
          </w:p>
        </w:tc>
      </w:tr>
    </w:tbl>
    <w:p>
      <w:pPr>
        <w:pStyle w:val="BodyTex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>РАСПРЕДЕЛЕНИЕ И СЧЕТ ПРИБЫЛЕЙ И УБЫТКОВ ЗА 2000 ГОД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</w:r>
    </w:p>
    <w:p>
      <w:pPr>
        <w:pStyle w:val="Heading2"/>
        <w:jc w:val="right"/>
        <w:rPr>
          <w:b/>
          <w:b/>
          <w:lang w:val="en-US"/>
        </w:rPr>
      </w:pPr>
      <w:r>
        <w:rPr>
          <w:b/>
          <w:lang w:val="en-US"/>
        </w:rPr>
        <w:t>Таблица №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2410"/>
        <w:gridCol w:w="2268"/>
      </w:tblGrid>
      <w:tr>
        <w:trPr>
          <w:trHeight w:val="260" w:hRule="atLeast"/>
        </w:trPr>
        <w:tc>
          <w:tcPr>
            <w:tcW w:w="4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сточник финансирования в 2000 году, в тыс.руб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пределение финансирования</w:t>
            </w:r>
          </w:p>
        </w:tc>
      </w:tr>
      <w:tr>
        <w:trPr>
          <w:trHeight w:val="620" w:hRule="atLeast"/>
        </w:trPr>
        <w:tc>
          <w:tcPr>
            <w:tcW w:w="4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Запланировано расходов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актически израсходовано, тыс.руб.</w:t>
            </w:r>
          </w:p>
        </w:tc>
      </w:tr>
      <w:tr>
        <w:trPr>
          <w:trHeight w:val="125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ибыль отчетного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 742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Фонд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треблени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ФМП       7 212,0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СР    11 594,6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онд потребления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МП        6 570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СР       14 004,5</w:t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онд накопления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ФРП         44 403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онд накопления:</w:t>
            </w:r>
          </w:p>
          <w:p>
            <w:pPr>
              <w:pStyle w:val="Normal"/>
              <w:rPr>
                <w:rFonts w:ascii="Tahoma" w:hAnsi="Tahoma" w:eastAsia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ФРП   44 667,62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лог на прибыл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лог на прибыл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 407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ходы за счет чистой прибыл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 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ходы за счет чистой прибыл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2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твлеченные сред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9,9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8 742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0 970,89</w:t>
            </w:r>
          </w:p>
        </w:tc>
      </w:tr>
      <w:tr>
        <w:trPr>
          <w:trHeight w:val="701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Нераспределенная прибыль                                                       17 781,11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drawing>
          <wp:inline distT="0" distB="0" distL="0" distR="0">
            <wp:extent cx="4427855" cy="3077210"/>
            <wp:effectExtent l="0" t="0" r="0" b="0"/>
            <wp:docPr id="11" name="раут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ауте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0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88"/>
        <w:gridCol w:w="1701"/>
      </w:tblGrid>
      <w:tr>
        <w:trPr>
          <w:trHeight w:val="259" w:hRule="atLeast"/>
        </w:trPr>
        <w:tc>
          <w:tcPr>
            <w:tcW w:w="9640" w:type="dxa"/>
            <w:gridSpan w:val="3"/>
            <w:tcBorders/>
          </w:tcPr>
          <w:p>
            <w:pPr>
              <w:pStyle w:val="Heading1"/>
              <w:rPr>
                <w:lang w:eastAsia="ru-RU"/>
              </w:rPr>
            </w:pPr>
            <w:r>
              <w:rPr>
                <w:lang w:eastAsia="ru-RU"/>
              </w:rPr>
              <w:t>ОТЧЕТ О ДВИЖЕНИИ ДЕНЕЖНЫХ СРЕДСТВ ЗА  2000 ГОД</w:t>
            </w:r>
          </w:p>
          <w:p>
            <w:pPr>
              <w:pStyle w:val="Normal"/>
              <w:rPr>
                <w:rFonts w:ascii="Tahoma" w:hAnsi="Tahoma" w:cs="Tahoma"/>
                <w:sz w:val="24"/>
                <w:lang w:eastAsia="ru-RU"/>
              </w:rPr>
            </w:pPr>
            <w:r>
              <w:rPr>
                <w:rFonts w:cs="Tahoma" w:ascii="Tahoma" w:hAnsi="Tahoma"/>
                <w:sz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№</w:t>
            </w: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 xml:space="preserve">п/п      Наименование статьи                                               </w:t>
            </w:r>
            <w:r>
              <w:rPr>
                <w:rFonts w:cs="Tahoma" w:ascii="Tahoma" w:hAnsi="Tahoma"/>
                <w:sz w:val="24"/>
                <w:lang w:val="en-US"/>
              </w:rPr>
              <w:t xml:space="preserve">                </w:t>
            </w:r>
            <w:r>
              <w:rPr>
                <w:rFonts w:cs="Tahoma" w:ascii="Tahoma" w:hAnsi="Tahoma"/>
                <w:sz w:val="24"/>
              </w:rPr>
              <w:t>тыс.руб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val="en-US" w:eastAsia="ru-RU"/>
              </w:rPr>
              <w:t>I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>Текущ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Чистая прибыль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81 236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Износ внеоборотных а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-5 577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меньшение зап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-1 090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величение дебиторской задолж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-12 290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величение кредиторской задолж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 595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меньшение прочих пасс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-0,19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 xml:space="preserve">Итого изменение  денежных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>средств от текуще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>64 873,81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val="en-US" w:eastAsia="ru-RU"/>
              </w:rPr>
              <w:t>II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>Инвестицион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val="en-US" w:eastAsia="ru-RU"/>
              </w:rPr>
              <w:t>7/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 xml:space="preserve">Приобретение основных средств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счета (01+02+03+07+08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-42 996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Итого изменение денежных средст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ahoma" w:cs="Tahoma" w:ascii="Tahoma" w:hAnsi="Tahoma"/>
                <w:b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от инвестицион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-42 996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val="en-US" w:eastAsia="ru-RU"/>
              </w:rPr>
              <w:t>III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>Финансов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val="en-US" w:eastAsia="ru-RU"/>
              </w:rPr>
              <w:t>8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величение кредитов бан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 741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val="en-US" w:eastAsia="ru-RU"/>
              </w:rPr>
              <w:t>9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величение прочих зай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 000,00</w:t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>Итого изменение денежны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>средств от финансовой деятельности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>6 741,00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>Общее изменение денежных средств (ст I-II-II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  <w:t>28 618,81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val="en-US" w:eastAsia="ru-RU"/>
              </w:rPr>
              <w:t>10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 xml:space="preserve">Увеличение денежных средств на счетах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( с учетом валютных вексел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8 098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Справочн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val="en-US" w:eastAsia="ru-RU"/>
              </w:rPr>
              <w:t>1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Денежные средства на начал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2 550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val="en-US" w:eastAsia="ru-RU"/>
              </w:rPr>
              <w:t>1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Денежные средства на конец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0 648,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val="en-US" w:eastAsia="ru-RU"/>
              </w:rPr>
              <w:t>13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Выплаты из чистой прибыли ФМП+ФС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0 574,5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val="en-US"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val="en-US" w:eastAsia="ru-RU"/>
              </w:rPr>
              <w:t>14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Штрафы и п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22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РАСХОДЫ ЗА СЧЕТ ЧИСТОЙ ПРИБЫЛИ В 2000 ГОДУ (Счет 88-2)</w:t>
      </w:r>
    </w:p>
    <w:p>
      <w:pPr>
        <w:pStyle w:val="Heading4"/>
        <w:ind w:left="6480" w:firstLine="720"/>
        <w:jc w:val="both"/>
        <w:rPr>
          <w:b/>
          <w:b/>
        </w:rPr>
      </w:pPr>
      <w:r>
        <w:rPr>
          <w:b/>
        </w:rPr>
        <w:t>Таблица №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Tahoma" w:ascii="Tahoma" w:hAnsi="Tahoma"/>
          <w:sz w:val="24"/>
        </w:rPr>
        <w:tab/>
        <w:t xml:space="preserve">     тыс.руб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96"/>
        <w:gridCol w:w="179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трафы и пени, в т.ч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ени плата за свалк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ени по налогу с продаж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ени по налогу на загрязнение окружающей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ред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траф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бор за рассмотрение ходатайств в суд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,5</w:t>
            </w:r>
          </w:p>
        </w:tc>
      </w:tr>
      <w:tr>
        <w:trPr>
          <w:trHeight w:val="2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лата за сверхнормативные выбро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,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пуска на въезд и простой контейнер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езультат комиссии по непроизводительным расхода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лог с прода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20,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ЦНИИФанеры – опытная партия смол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4,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ходы на регистрацию квартир ( долевое строительство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ДС на импортные услуг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,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купка акций у акционеров на баланс общества и продажа акций акционера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3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,3</w:t>
            </w:r>
          </w:p>
        </w:tc>
      </w:tr>
      <w:tr>
        <w:trPr/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22,3</w:t>
            </w:r>
          </w:p>
        </w:tc>
      </w:tr>
      <w:tr>
        <w:trPr/>
        <w:tc>
          <w:tcPr>
            <w:tcW w:w="85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drawing>
          <wp:inline distT="0" distB="0" distL="0" distR="0">
            <wp:extent cx="3779520" cy="3023235"/>
            <wp:effectExtent l="0" t="0" r="0" b="0"/>
            <wp:docPr id="12" name="Погрузка%20ДСП%20в%20цех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Погрузка%20ДСП%20в%20цехе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ФАКТИЧЕСКАЯ СМЕТА ФОНДА МАТЕРИАЛЬНОГО ПООЩРЕНИЯ ЗА</w:t>
      </w:r>
    </w:p>
    <w:p>
      <w:pPr>
        <w:pStyle w:val="Normal"/>
        <w:ind w:left="2160" w:firstLine="720"/>
        <w:jc w:val="both"/>
        <w:rPr/>
      </w:pPr>
      <w:r>
        <w:rPr>
          <w:rFonts w:eastAsia="Tahoma"/>
        </w:rPr>
        <w:t xml:space="preserve">    </w:t>
      </w:r>
      <w:r>
        <w:rPr/>
        <w:t>2000 ГОД.                                 тыс.руб.</w:t>
        <w:tab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74"/>
        <w:gridCol w:w="654"/>
      </w:tblGrid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.Материальная помощь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 003,2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Компенсация при выходе на пенсию и материальная помощь пенсионерам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299,13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Оплата ежегодных дополнительных отпуск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7,2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Начисление в страховые фонды от ФОТ по данной смете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611,3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Проведение вечеров:</w:t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- ветеранов труда и участников В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,7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- юбилейный вечер цеха смол и лаборатории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4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- Новый г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2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- День работников леса и День энергетик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Отчисления профкому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8,8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Дивиденды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6,6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Премирование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0,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Подарки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4,2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.Ритуальные услуги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9,47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Услуги населению (транспорт)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,0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.Проездные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.Выкуп квартир согласно колдоговор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753,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.Единовременное возмещение ущерб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,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.Туристические путевки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6,6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.Подарки к 8 март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6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.Газета «Вестник ФМК» и книг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4,2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.Прочие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6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 570,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left"/>
        <w:rPr/>
      </w:pPr>
      <w:r>
        <w:rPr/>
        <w:drawing>
          <wp:inline distT="0" distB="0" distL="0" distR="0">
            <wp:extent cx="2117090" cy="3291205"/>
            <wp:effectExtent l="0" t="0" r="0" b="0"/>
            <wp:docPr id="13" name="Пропоган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Пропоганда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883285</wp:posOffset>
                </wp:positionV>
                <wp:extent cx="3017520" cy="21945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В 2000 году была издана книга «ФМК история и современность». Выпускалась газета «вестник ФМК» с периодичностью – 2 номера в месяц. Финансирование осуществляется за счет средств Фонда материального поощр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72.8pt;mso-wrap-distance-left:9.05pt;mso-wrap-distance-right:9.05pt;mso-wrap-distance-top:0pt;mso-wrap-distance-bottom:0pt;margin-top:69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В 2000 году была издана книга «ФМК история и современность». Выпускалась газета «вестник ФМК» с периодичностью – 2 номера в месяц. Финансирование осуществляется за счет средств Фонда материального поощр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 xml:space="preserve">ФАКТИЧЕСКАЯ СМЕТА СРЕДСТВ ФОНДА СОЦИАЛЬНОГО РАЗВИТИЯ </w:t>
      </w:r>
    </w:p>
    <w:p>
      <w:pPr>
        <w:pStyle w:val="BodyText2"/>
        <w:rPr/>
      </w:pPr>
      <w:r>
        <w:rPr/>
        <w:t>ЗА 2000 ГОД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60"/>
        <w:gridCol w:w="723"/>
      </w:tblGrid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ыс.руб.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Содержание СБУ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 005,2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в т.ч. Общежит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1 613,4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eastAsia="Tahoma" w:cs="Tahoma" w:ascii="Tahoma" w:hAnsi="Tahoma"/>
                <w:i/>
                <w:sz w:val="24"/>
              </w:rPr>
              <w:t xml:space="preserve">         </w:t>
            </w:r>
            <w:r>
              <w:rPr>
                <w:rFonts w:cs="Tahoma" w:ascii="Tahoma" w:hAnsi="Tahoma"/>
                <w:i/>
                <w:sz w:val="24"/>
              </w:rPr>
              <w:t>Жилой д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124,9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eastAsia="Tahoma" w:cs="Tahoma" w:ascii="Tahoma" w:hAnsi="Tahoma"/>
                <w:i/>
                <w:sz w:val="24"/>
              </w:rPr>
              <w:t xml:space="preserve">         </w:t>
            </w:r>
            <w:r>
              <w:rPr>
                <w:rFonts w:cs="Tahoma" w:ascii="Tahoma" w:hAnsi="Tahoma"/>
                <w:i/>
                <w:sz w:val="24"/>
              </w:rPr>
              <w:t>Стадио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690,4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eastAsia="Tahoma" w:cs="Tahoma" w:ascii="Tahoma" w:hAnsi="Tahoma"/>
                <w:i/>
                <w:sz w:val="24"/>
              </w:rPr>
              <w:t xml:space="preserve">         </w:t>
            </w:r>
            <w:r>
              <w:rPr>
                <w:rFonts w:cs="Tahoma" w:ascii="Tahoma" w:hAnsi="Tahoma"/>
                <w:i/>
                <w:sz w:val="24"/>
              </w:rPr>
              <w:t>Пионерский лагер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45,9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Расходы по оздоровлению детей работников комбина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5,1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Содержание профилактор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782,8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Содержание здравпунк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5,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Проведение годового собрания акционер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,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6.Прочи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2,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eastAsia="Tahoma" w:cs="Tahoma" w:ascii="Tahoma" w:hAnsi="Tahoma"/>
                <w:i/>
                <w:sz w:val="24"/>
              </w:rPr>
              <w:t xml:space="preserve">     </w:t>
            </w:r>
            <w:r>
              <w:rPr>
                <w:rFonts w:cs="Tahoma" w:ascii="Tahoma" w:hAnsi="Tahoma"/>
                <w:i/>
                <w:sz w:val="24"/>
              </w:rPr>
              <w:t>В т.ч. шефская помощ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10" w:leader="none"/>
              </w:tabs>
              <w:ind w:left="810" w:hanging="360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военной части №5547 г.Черепове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7,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10" w:leader="none"/>
              </w:tabs>
              <w:ind w:left="810" w:hanging="360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военному комиссариат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15,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810" w:leader="none"/>
              </w:tabs>
              <w:ind w:left="810" w:hanging="360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таможн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  <w:t>23,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4"/>
              </w:rPr>
            </w:pPr>
            <w:r>
              <w:rPr>
                <w:rFonts w:cs="Tahoma" w:ascii="Tahoma" w:hAnsi="Tahoma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Заработная плата роддому и поликлиник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,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8.Медицинские услуги роддома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Благотворительная помощ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3,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4 004,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ФАКТИЧЕСКАЯ СМЕТА СРЕДСТВ РАЗВИТИЯ ПРОИЗВОДСТВА ЗА 2000 ГОД (ФРП без НДС)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тыс.руб.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80"/>
        <w:gridCol w:w="703"/>
      </w:tblGrid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eastAsia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Долевое участие в строительстве жиль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 41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Производственное строительств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 488,11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Финансирование оборудования не входящего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в смету строе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 227,33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Оборудование в монтаж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 447,81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Нематериальные активы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1,65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Проектные работы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,4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Жилой дом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322,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Дорога в Никольск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885,18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Оборудование непроизводственной сферы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34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4 677,62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br w:type="page"/>
      </w:r>
      <w:r>
        <w:rPr>
          <w:rFonts w:cs="Tahoma" w:ascii="Tahoma" w:hAnsi="Tahoma"/>
          <w:b/>
          <w:sz w:val="24"/>
        </w:rPr>
        <w:t>ПЕРЕЧЕНЬ ОСНОВНОГО ПРОИЗВОДСТВЕННОГО ОБОРУДОВАНИЯ, ПРИОБРЕТЕННОГО ЗАО «ЧФМК» В 2000 ГОДУ (без НДС)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87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6238"/>
        <w:gridCol w:w="1984"/>
      </w:tblGrid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u w:val="single"/>
                <w:lang w:eastAsia="ru-RU"/>
              </w:rPr>
              <w:t>Транспортные и погрузочные средств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u w:val="single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rPr/>
            </w:pPr>
            <w:r>
              <w:rPr/>
              <w:t>Погрузчик ПЭФ на базе МТЗ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42,0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Автопогрузчик NISSAN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85,65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Автопогрузчик DAEWOO- 2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 631,9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Погрузчики ЛТ,ЕВ - 2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07,92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Грузовые автомашины - 3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824,76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Трактор - 2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92,56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Легковые автомашины - 3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 560,35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u w:val="single"/>
                <w:lang w:eastAsia="ru-RU"/>
              </w:rPr>
              <w:t>Офисная техник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u w:val="single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Копировальный аппарат Xerox XD1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1,93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Компьютер RB Explorer AT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8,33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Факс Panasonic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3,0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Источник бесперебойного питания АРС - 2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3,0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Принтер лазерный - 3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5,12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Сервер INTEL COLUMBUS 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9,87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Коммутатор АТ - 3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7,4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Радиотелефон NOKIA-885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7,62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Компьютер - 3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6,06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Монитор SONY E 4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4,27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Кондиционер Sharp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4,47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Набор офисной мебели - 2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3,41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АТС "Корвет-400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 593,15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u w:val="single"/>
                <w:lang w:eastAsia="ru-RU"/>
              </w:rPr>
              <w:t>Станки и оборудовани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u w:val="single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u w:val="single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Молот ковочны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0,67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Станок ТЧН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0,0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 xml:space="preserve">Станок стационарный заточный Р-187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3,95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Заточной станок - 2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87,4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 xml:space="preserve">Обрезной станок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7,7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становка циклона ОКАД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70,83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Пресс П-71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00,06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Шлифовальный станок Mnoll-100199-9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77,0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Кран КБ-572 Б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73,38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Паяльное устройство M-Voll-100200-9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57,16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1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Перфоратор "Mokita" - 2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4,45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Пресс-П-717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8,68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Весы  лабораторные 3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77,03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4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Оборудование по дозировке кле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86,27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Автоматический шипорезный станок PIC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72,11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6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Хладотермостат для БП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7,8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7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Насосы цех №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,43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8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Компрессор ЭПФ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7,5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9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Дозирующее устройство "ДКХ-5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7,5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становка для газ.воды НП-50П- 2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83,33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1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Трансформатор НТ МИ-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75,0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Роликовый конвейер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 894,11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Цепной конвейер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82,83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4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Камера обеспыливан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0,0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5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Очистительная система "Raindow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7,6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6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становка безвозд. Распыления  "Радуга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7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Автоматическая система контроля и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чета электроэнерги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52,71</w:t>
            </w:r>
          </w:p>
        </w:tc>
      </w:tr>
      <w:tr>
        <w:trPr>
          <w:trHeight w:val="494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8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 xml:space="preserve">Автоматическая система управления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технологическими процессам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68,7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9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Токарный станок ДА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-1,1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Системы охраны и безопасност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Мультиплексор 4 камер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5,28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1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Видеорегистратор STCY-24P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3,04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Монитор системы охраны VM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0,74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Виброакустическая система "Шорох"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11,45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4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Система контроля доступа ( турникет) -2 шт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4,9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5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силитель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2,0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Прибор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6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Влагомер НД-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7,55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7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Бидистилятор БС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3,3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8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Индикатор поля ИПФ-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7,5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9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Анемоментр  АТР-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0,5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Расходометр смолы и отвердител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,68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1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Электроаспиратор ОП-442-ТЦ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5,17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Проче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Здание-ваг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8,51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Реконструкции Д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0,94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14 227,33</w:t>
            </w:r>
          </w:p>
        </w:tc>
      </w:tr>
      <w:tr>
        <w:trPr>
          <w:trHeight w:val="2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ЕРЕЧЕНЬПРИОБРЕТЕННОГО ОБОРУДОВАНИЯ </w:t>
      </w:r>
    </w:p>
    <w:p>
      <w:pPr>
        <w:pStyle w:val="TextBody"/>
        <w:rPr/>
      </w:pPr>
      <w:r>
        <w:rPr/>
        <w:t>НЕПРОИЗВОДСТВЕННОЙ СФЕРЫ ЗА 2000 ГОД</w:t>
      </w:r>
    </w:p>
    <w:p>
      <w:pPr>
        <w:pStyle w:val="TextBody"/>
        <w:rPr/>
      </w:pPr>
      <w:r>
        <w:rPr/>
      </w:r>
    </w:p>
    <w:tbl>
      <w:tblPr>
        <w:tblW w:w="87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6238"/>
        <w:gridCol w:w="1984"/>
      </w:tblGrid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6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Система очистки воды ТО-15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3,13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Тренажер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6,05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Набор офисной мебел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2,5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Газонокосилк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6,63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Тангентер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2,1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Аппарат Полюс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9,0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Аппарат УЗ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8,5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117,9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ЕЧЕНЬ ОБОРУДОВАНИЯНАХОДЯЩЕГОСЯ  В МОНТАЖЕ</w:t>
      </w:r>
    </w:p>
    <w:p>
      <w:pPr>
        <w:pStyle w:val="TextBody"/>
        <w:rPr/>
      </w:pPr>
      <w:r>
        <w:rPr>
          <w:rFonts w:eastAsia="Tahoma"/>
        </w:rPr>
        <w:t xml:space="preserve"> </w:t>
      </w:r>
      <w:r>
        <w:rPr/>
        <w:t>НА 01/01/2001 Г.(счет 08)</w:t>
      </w:r>
    </w:p>
    <w:tbl>
      <w:tblPr>
        <w:tblW w:w="87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6238"/>
        <w:gridCol w:w="1984"/>
      </w:tblGrid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Рубительная машина ДО-5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27,135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Мельница Альпина стружечна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3,473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силитель РА-12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,8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Платформы ж/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216,66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Станки ДС-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25,668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Станки CUHF 21 VL-21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0,391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Кран КБ 572 Б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,06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Оборудование участка гнутой фанер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007,88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Установка станка РМУ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7,166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Котел цеха НД-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-0,108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Пазовый стан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5,681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Влагомер НД-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0,457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Формашина "Классиформер"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7 815,5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Линия обрез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15,407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Ножеточный станок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1,616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Барабан намот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,74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Заклепочник пневматически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9,471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Сушилка СР-2-2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30,107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Стружечные стан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3,844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Ленточные вес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80,768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Вентилятор ВВСМ 2-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37,016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Топка сушильного барабана №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74,111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Весы пл.3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,547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Тензовесы для взвешивания поддон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2,4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23 447,8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4"/>
        </w:rPr>
      </w:pPr>
      <w:r>
        <w:br w:type="page"/>
      </w: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ИСПОЛНЕНИЕ ТИТУЛЬНОГО СПИСКА ЗА 2000 ГОД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275"/>
        <w:gridCol w:w="156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По производственному строительству:</w:t>
            </w:r>
          </w:p>
          <w:p>
            <w:pPr>
              <w:pStyle w:val="Normal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                   </w:t>
            </w:r>
            <w:r>
              <w:rPr>
                <w:rFonts w:cs="Tahoma" w:ascii="Tahoma" w:hAnsi="Tahoma"/>
                <w:sz w:val="24"/>
              </w:rPr>
              <w:t>тыс.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М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борудо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того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Магазин «Мебель»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87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1 870,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Установка термического обезвреживания и сжигания древесной пыли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15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9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617,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3 02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59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 488,1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  <w:u w:val="single"/>
              </w:rPr>
              <w:t>По непроизводственному строительству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.Жилой дом №4-123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32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322,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4.Дорога в Никольске и мост через </w:t>
            </w:r>
          </w:p>
          <w:p>
            <w:pPr>
              <w:pStyle w:val="Heading3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р.Лунд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88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885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 207,94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BodyText2"/>
        <w:rPr/>
      </w:pPr>
      <w:r>
        <w:rPr/>
        <w:t>ПЕРЕЧЕНЬ ФАКТИЧЕСКИ ВЫПОЛНЕННЫХ ПРОЕКТНЫХ РАБОТ ЗАО«Череповецкий ФМК» в 2000 ГОДУ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19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сполнит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Затраты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ыс.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Проект реконструкции стадиона и футбольного поля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ППИ «Череповец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ект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,7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Разработка проектно-сметной документации по строительству очистных сооружений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ПО «Природа» г.Моск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,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5,47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ПЕРЕЧЕНЬ НЕМАТЕРИАЛЬНЫХ АКТИВОВ ПРИОБРЕТЕН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ЗАО «ЧФМК» В 2000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877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6238"/>
        <w:gridCol w:w="1984"/>
      </w:tblGrid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Сумма, тыс.руб.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6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Бухгалтерия 1С 7.7 сетевая верси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,6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Gрограмное обеспечение WINDOWS NT-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0,25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Лицензирование опытной смол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62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Лицензия таможн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  <w:t>66,79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4"/>
                <w:lang w:eastAsia="ru-RU"/>
              </w:rPr>
            </w:r>
          </w:p>
        </w:tc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lang w:eastAsia="ru-RU"/>
              </w:rPr>
              <w:t>131,65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BodyText2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СМЕТА ЗАТРАТ НА САОДЕРЖАНИЕ САНАТОРИЯ-ПРОФИЛАКТОРИЯ ЗАО «ЧФМК» НА 2000 ГОД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 xml:space="preserve">           тыс.руб.</w: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134"/>
        <w:gridCol w:w="1418"/>
        <w:gridCol w:w="992"/>
      </w:tblGrid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.   Заpаботная плата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2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.   Районный коэффициент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3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3.   Начисление  на заработную плату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7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4.   Амортизация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5.   Электроэнергия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,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6.   Отопление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6,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7.   Вода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8.   Услуги  связи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9.   Вывоз  мусора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0.  Материалы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7,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1.  Услуги  транспорта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9,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2.  Износ  М Б П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,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3.  Дезинфекция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4.  Стирка  белья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.  Налог на земл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,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6.  Услуги  торгбыттехники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7.  Медосмотр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8.  Медикамент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9.  Хозтовары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0.  Подготовка кадров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1.  Минеральная вода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2.  Медтехни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,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3.  Канцтовары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4.  Ремонт профилактория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,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.  Накладн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6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.  Услуги сторонних организ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,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 РАСХОДОВ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ДОХОД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ВСЕГО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 897,96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</w:rPr>
              <w:t>115,08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1 782,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/>
        <w:t xml:space="preserve">ФАКТИЧЕСКАЯ СМЕТА ЗАТРАТ НА СОДЕРЖАНИЕ </w:t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/>
        <w:t>СОЦИАЛЬНО-БЫТОВОГО КОМПЛЕКСА (СБК) ЗАО «ЧФМК» ЗА 2000 ГОД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ab/>
        <w:tab/>
        <w:tab/>
        <w:tab/>
        <w:tab/>
        <w:tab/>
        <w:tab/>
        <w:tab/>
        <w:tab/>
        <w:t xml:space="preserve">  тыс.руб.</w: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134"/>
        <w:gridCol w:w="1418"/>
        <w:gridCol w:w="992"/>
      </w:tblGrid>
      <w:tr>
        <w:trPr/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I.</w:t>
            </w:r>
            <w:r>
              <w:rPr>
                <w:rFonts w:cs="Tahoma" w:ascii="Tahoma" w:hAnsi="Tahoma"/>
                <w:sz w:val="24"/>
              </w:rPr>
              <w:t xml:space="preserve"> Общежит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</w:rPr>
              <w:t>Расход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Заработная п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7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Районный коэффициен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Начисления на заработную плат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3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Услуги транспо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Электросвяз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Вывоз мус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Стирка бе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Химчист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Капитальный ремон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91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Амортиза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Материал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</w:rPr>
              <w:t>3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Износ МБП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3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Дезинфек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Проч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Накладн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9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</w:rPr>
              <w:t>Ито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 068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Доход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55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</w:rPr>
              <w:t xml:space="preserve">Итого по разделу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 xml:space="preserve">I – </w:t>
            </w:r>
            <w:r>
              <w:rPr>
                <w:rFonts w:cs="Tahoma" w:ascii="Tahoma" w:hAnsi="Tahoma"/>
                <w:b/>
                <w:sz w:val="24"/>
              </w:rPr>
              <w:t>Общежитие (убытк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1 613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II.</w:t>
            </w:r>
            <w:r>
              <w:rPr>
                <w:rFonts w:cs="Tahoma" w:ascii="Tahoma" w:hAnsi="Tahoma"/>
                <w:sz w:val="24"/>
              </w:rPr>
              <w:t>Жилой д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7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Заработная п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Северный коэффициен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Начисления на заработную плат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Компенсация по сокращени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Текущий ремонт и содерж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Накладн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</w:rPr>
              <w:t>Ито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87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</w:rPr>
              <w:t>Доход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</w:rPr>
              <w:t xml:space="preserve">Итого по разделу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4"/>
              </w:rPr>
              <w:t>– Жилой дом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24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III</w:t>
            </w:r>
            <w:r>
              <w:rPr>
                <w:rFonts w:cs="Tahoma" w:ascii="Tahoma" w:hAnsi="Tahoma"/>
                <w:sz w:val="24"/>
              </w:rPr>
              <w:t>.Целевые расход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7"/>
              <w:snapToGrid w:val="false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Tahoma"/>
                <w:b w:val="false"/>
              </w:rPr>
              <w:t xml:space="preserve">   </w:t>
            </w:r>
            <w:r>
              <w:rPr>
                <w:b w:val="false"/>
              </w:rPr>
              <w:t>Целев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601,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Целевые до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60,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  </w:t>
            </w: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341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rPr/>
            </w:pPr>
            <w:r>
              <w:rPr/>
              <w:t>Расходы по передаче Ж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6 689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/>
                <w:b/>
                <w:i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убытк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  <w:t>8 768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</w:r>
          </w:p>
        </w:tc>
      </w:tr>
    </w:tbl>
    <w:p>
      <w:pPr>
        <w:pStyle w:val="CommentText"/>
        <w:rPr/>
      </w:pPr>
      <w:r>
        <w:br w:type="page"/>
      </w: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1"/>
        <w:gridCol w:w="1659"/>
        <w:gridCol w:w="751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ыс.руб.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IV</w:t>
            </w:r>
            <w:r>
              <w:rPr>
                <w:rFonts w:cs="Tahoma" w:ascii="Tahoma" w:hAnsi="Tahoma"/>
                <w:sz w:val="24"/>
              </w:rPr>
              <w:t>. Стади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Расходы</w:t>
            </w:r>
            <w:r>
              <w:rPr>
                <w:rFonts w:cs="Tahoma" w:ascii="Tahoma" w:hAnsi="Tahoma"/>
                <w:sz w:val="24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Зарпла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7,1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Начисленния на з/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6,24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Амортиз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,6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Электроэнерг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8,2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Отопл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,10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Во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,5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Услуги связ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7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Услуги транспор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,9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Материал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,88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Износ МБ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3,44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Услуги РМЦ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7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Капитальный ремон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88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Приобретение спорт инвентар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8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Про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7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Долево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,00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Аренда лыжной 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,8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Налог на земл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,29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Услуги сторонних организ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94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Накладные расх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,47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</w:rPr>
              <w:t xml:space="preserve">Итого по разделу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 xml:space="preserve">IV- </w:t>
            </w:r>
            <w:r>
              <w:rPr>
                <w:rFonts w:cs="Tahoma" w:ascii="Tahoma" w:hAnsi="Tahoma"/>
                <w:b/>
                <w:sz w:val="24"/>
              </w:rPr>
              <w:t>Стадион (убытк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90,45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V.</w:t>
            </w:r>
            <w:r>
              <w:rPr>
                <w:rFonts w:cs="Tahoma" w:ascii="Tahoma" w:hAnsi="Tahoma"/>
                <w:sz w:val="24"/>
              </w:rPr>
              <w:t>Пионерский лагер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Заработная пла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,59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Северный коэффициен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2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Начисления на з/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,25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Электроэнерг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77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Услуги связ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3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Услуги сторонних организ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74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Износ МБ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29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Накладные расх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,57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  <w:r>
              <w:rPr>
                <w:rFonts w:cs="Tahoma" w:ascii="Tahoma" w:hAnsi="Tahoma"/>
                <w:sz w:val="24"/>
              </w:rPr>
              <w:t>Материал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16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 по разделу V – Пионерский лагерь (убытк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5,9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lang w:val="en-US"/>
              </w:rPr>
              <w:t>VI</w:t>
            </w:r>
            <w:r>
              <w:rPr>
                <w:rFonts w:cs="Tahoma" w:ascii="Tahoma" w:hAnsi="Tahoma"/>
                <w:b/>
                <w:sz w:val="24"/>
              </w:rPr>
              <w:t>.Содержание футбольного клуб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00,00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 убытков  по всей смете содержания СБ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10 105,2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ФАКТИЧЕСКАЯ СМЕТА ЗАТРАТ НА СОДЕРЖАНИЕ ЗДРАВПУНКТА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ЗАО «ЧФМК» ЗА 2000 ГОД           </w:t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387"/>
        <w:gridCol w:w="992"/>
        <w:gridCol w:w="1078"/>
        <w:gridCol w:w="147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160" w:firstLine="1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№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ыс.руб.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Зарпла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1,7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йонный коэффициен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,5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числение на з/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,5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Аморт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,0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топл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,3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2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свещ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8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едикамен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2,4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знос МБ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2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атериал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,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бучение персонал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3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ч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7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кладные расх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,5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05,0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ОТЧЕТ О РАБОТЕ ЦЕХА ОБЩЕПИТА  ЗАО «ЧФМК» ЗА 2000 ГОД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тыс.руб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именование статьи расхода (дох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99 в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0 тыс.руб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оварооборо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 4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 342,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одержание столовой, в.т.ч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1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570,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04,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логи на зарплату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Амортизац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1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7,7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22,7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атериал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,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знос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6,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топление, освещен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7,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ранспор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4,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лог на доро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ертификация, обслуживание делегаций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чи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,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бщезаводские расход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7,9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ценка от товарооборота, в%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                           </w:t>
            </w:r>
            <w:r>
              <w:rPr>
                <w:rFonts w:cs="Tahoma" w:ascii="Tahoma" w:hAnsi="Tahoma"/>
                <w:sz w:val="24"/>
              </w:rPr>
              <w:t>в тыс.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,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2,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реднее количество обслуживаемых работников в день (в чел.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0-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0-7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Убытки(-)/ прибыль (+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+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1 135,1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800" w:right="566" w:gutter="0" w:header="720" w:top="1135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1"/>
        <w:widowControl w:val="false"/>
        <w:ind w:firstLine="700"/>
        <w:jc w:val="center"/>
        <w:rPr/>
      </w:pPr>
      <w:r>
        <w:rPr/>
        <w:t>ЗДЕСЬ _ Заключение АУДИТОРОВ «АЛКО»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800" w:right="1800" w:gutter="0" w:header="72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едведь" w:date="0-00-00T00:00:00Z" w:initials="М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t>Отредактировано по цифрам Мурашкиной Т.Н. Тюковой Н.Н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US"/>
      </w:rPr>
    </w:pPr>
    <w:r>
      <w:rPr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70</wp:posOffset>
              </wp:positionH>
              <wp:positionV relativeFrom="paragraph">
                <wp:posOffset>90805</wp:posOffset>
              </wp:positionV>
              <wp:extent cx="6011545" cy="0"/>
              <wp:effectExtent l="0" t="38100" r="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1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.15pt" to="473.4pt,7.1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22"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</w:t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  <w:r>
      <w:rPr>
        <w:sz w:val="22"/>
      </w:rPr>
      <w:t>Годовой отчет. 2000 год</w:t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64" w:leader="none"/>
      </w:tabs>
      <w:ind w:left="-426" w:right="-1" w:firstLine="426"/>
      <w:jc w:val="right"/>
      <w:rPr>
        <w:i/>
        <w:i/>
        <w:sz w:val="22"/>
        <w:lang w:val="en-US"/>
      </w:rPr>
    </w:pPr>
    <w:r>
      <w:rPr>
        <w:i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0</wp:posOffset>
              </wp:positionH>
              <wp:positionV relativeFrom="paragraph">
                <wp:posOffset>234315</wp:posOffset>
              </wp:positionV>
              <wp:extent cx="6011545" cy="0"/>
              <wp:effectExtent l="0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1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45pt" to="473.4pt,18.4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Style w:val="PageNumber"/>
        <w:sz w:val="22"/>
      </w:rPr>
    </w:pPr>
    <w:r>
      <w:rPr>
        <w:i/>
        <w:lang w:val="en-US"/>
      </w:rPr>
    </w:r>
  </w:p>
  <w:p>
    <w:pPr>
      <w:pStyle w:val="Footer"/>
      <w:rPr/>
    </w:pPr>
    <w:r>
      <w:rPr>
        <w:sz w:val="22"/>
      </w:rPr>
      <w:t xml:space="preserve">Годовой отчет. 2000 год </w:t>
      <w:tab/>
      <w:tab/>
      <w:tab/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US"/>
      </w:rPr>
    </w:pPr>
    <w:r>
      <w:rPr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70</wp:posOffset>
              </wp:positionH>
              <wp:positionV relativeFrom="paragraph">
                <wp:posOffset>90805</wp:posOffset>
              </wp:positionV>
              <wp:extent cx="6011545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1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.15pt" to="473.4pt,7.1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22"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</w:t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  <w:r>
      <w:rPr>
        <w:sz w:val="22"/>
      </w:rPr>
      <w:t>Годовой отчет. 2000 год</w:t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64" w:leader="none"/>
      </w:tabs>
      <w:ind w:left="-426" w:right="-1" w:firstLine="426"/>
      <w:jc w:val="right"/>
      <w:rPr>
        <w:i/>
        <w:i/>
        <w:sz w:val="22"/>
        <w:lang w:val="en-US"/>
      </w:rPr>
    </w:pPr>
    <w:r>
      <w:rPr>
        <w:i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70</wp:posOffset>
              </wp:positionH>
              <wp:positionV relativeFrom="paragraph">
                <wp:posOffset>234315</wp:posOffset>
              </wp:positionV>
              <wp:extent cx="6011545" cy="0"/>
              <wp:effectExtent l="0" t="38100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1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45pt" to="473.4pt,18.4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Style w:val="PageNumber"/>
        <w:sz w:val="22"/>
      </w:rPr>
    </w:pPr>
    <w:r>
      <w:rPr>
        <w:i/>
        <w:lang w:val="en-US"/>
      </w:rPr>
    </w:r>
  </w:p>
  <w:p>
    <w:pPr>
      <w:pStyle w:val="Footer"/>
      <w:rPr/>
    </w:pPr>
    <w:r>
      <w:rPr>
        <w:sz w:val="22"/>
      </w:rPr>
      <w:t xml:space="preserve">Годовой отчет. 2000 год </w:t>
      <w:tab/>
      <w:tab/>
      <w:tab/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US"/>
      </w:rPr>
    </w:pPr>
    <w:r>
      <w:rPr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270</wp:posOffset>
              </wp:positionH>
              <wp:positionV relativeFrom="paragraph">
                <wp:posOffset>90805</wp:posOffset>
              </wp:positionV>
              <wp:extent cx="6011545" cy="0"/>
              <wp:effectExtent l="0" t="38100" r="0" b="381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1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.15pt" to="473.4pt,7.1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22"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</w:t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  <w:r>
      <w:rPr>
        <w:sz w:val="22"/>
      </w:rPr>
      <w:t>Годовой отчет. 2000 год</w:t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64" w:leader="none"/>
      </w:tabs>
      <w:ind w:left="-426" w:right="-1" w:firstLine="426"/>
      <w:jc w:val="right"/>
      <w:rPr>
        <w:i/>
        <w:i/>
        <w:sz w:val="22"/>
        <w:lang w:val="en-US"/>
      </w:rPr>
    </w:pPr>
    <w:r>
      <w:rPr>
        <w:i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70</wp:posOffset>
              </wp:positionH>
              <wp:positionV relativeFrom="paragraph">
                <wp:posOffset>234315</wp:posOffset>
              </wp:positionV>
              <wp:extent cx="6011545" cy="0"/>
              <wp:effectExtent l="0" t="38100" r="0" b="381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1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45pt" to="473.4pt,18.4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Style w:val="PageNumber"/>
        <w:sz w:val="22"/>
      </w:rPr>
    </w:pPr>
    <w:r>
      <w:rPr>
        <w:i/>
        <w:lang w:val="en-US"/>
      </w:rPr>
    </w:r>
  </w:p>
  <w:p>
    <w:pPr>
      <w:pStyle w:val="Footer"/>
      <w:rPr/>
    </w:pPr>
    <w:r>
      <w:rPr>
        <w:sz w:val="22"/>
      </w:rPr>
      <w:t xml:space="preserve">Годовой отчет. 2000 год </w:t>
      <w:tab/>
      <w:tab/>
      <w:tab/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US"/>
      </w:rPr>
    </w:pPr>
    <w:r>
      <w:rPr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270</wp:posOffset>
              </wp:positionH>
              <wp:positionV relativeFrom="paragraph">
                <wp:posOffset>90805</wp:posOffset>
              </wp:positionV>
              <wp:extent cx="6011545" cy="0"/>
              <wp:effectExtent l="0" t="38100" r="0" b="381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1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.15pt" to="473.4pt,7.1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22"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</w:t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  <w:r>
      <w:rPr>
        <w:sz w:val="22"/>
      </w:rPr>
      <w:t>Годовой отчет. 2000 год</w:t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64" w:leader="none"/>
      </w:tabs>
      <w:ind w:left="-426" w:right="-1" w:firstLine="426"/>
      <w:jc w:val="right"/>
      <w:rPr>
        <w:i/>
        <w:i/>
        <w:sz w:val="22"/>
        <w:lang w:val="en-US"/>
      </w:rPr>
    </w:pPr>
    <w:r>
      <w:rPr>
        <w:i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270</wp:posOffset>
              </wp:positionH>
              <wp:positionV relativeFrom="paragraph">
                <wp:posOffset>234315</wp:posOffset>
              </wp:positionV>
              <wp:extent cx="6011545" cy="0"/>
              <wp:effectExtent l="0" t="38100" r="0" b="381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1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45pt" to="473.4pt,18.4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Style w:val="PageNumber"/>
        <w:sz w:val="22"/>
      </w:rPr>
    </w:pPr>
    <w:r>
      <w:rPr>
        <w:i/>
        <w:lang w:val="en-US"/>
      </w:rPr>
    </w:r>
  </w:p>
  <w:p>
    <w:pPr>
      <w:pStyle w:val="Footer"/>
      <w:rPr/>
    </w:pPr>
    <w:r>
      <w:rPr>
        <w:sz w:val="22"/>
      </w:rPr>
      <w:t xml:space="preserve">Годовой отчет. 2000 год </w:t>
      <w:tab/>
      <w:tab/>
      <w:tab/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u w:val="single"/>
      </w:rPr>
    </w:pPr>
    <w:r>
      <w:rPr>
        <w:i/>
        <w:sz w:val="24"/>
        <w:u w:val="single"/>
      </w:rPr>
      <w:t>ЗАО «Череповецкий фанерно-мебельный комбинат»</w:t>
    </w:r>
  </w:p>
  <w:p>
    <w:pPr>
      <w:pStyle w:val="Header"/>
      <w:rPr>
        <w:i/>
        <w:i/>
        <w:sz w:val="24"/>
        <w:u w:val="single"/>
      </w:rPr>
    </w:pPr>
    <w:r>
      <w:rPr>
        <w:i/>
        <w:sz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u w:val="single"/>
      </w:rPr>
    </w:pPr>
    <w:r>
      <w:rPr>
        <w:i/>
        <w:sz w:val="24"/>
        <w:u w:val="single"/>
      </w:rPr>
      <w:t>ЗАО «Череповецкий фанерно-мебельный комбинат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u w:val="single"/>
      </w:rPr>
    </w:pPr>
    <w:r>
      <w:rPr>
        <w:i/>
        <w:sz w:val="24"/>
        <w:u w:val="single"/>
      </w:rPr>
      <w:t>ЗАО «Череповецкий фанерно-мебельный комбинат»</w:t>
    </w:r>
  </w:p>
  <w:p>
    <w:pPr>
      <w:pStyle w:val="Header"/>
      <w:rPr>
        <w:i/>
        <w:i/>
        <w:sz w:val="24"/>
        <w:u w:val="single"/>
      </w:rPr>
    </w:pPr>
    <w:r>
      <w:rPr>
        <w:i/>
        <w:sz w:val="24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u w:val="single"/>
      </w:rPr>
    </w:pPr>
    <w:r>
      <w:rPr>
        <w:i/>
        <w:sz w:val="24"/>
        <w:u w:val="single"/>
      </w:rPr>
      <w:t>ЗАО «Череповецкий фанерно-мебельный комбинат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u w:val="single"/>
      </w:rPr>
    </w:pPr>
    <w:r>
      <w:rPr>
        <w:i/>
        <w:sz w:val="24"/>
        <w:u w:val="single"/>
      </w:rPr>
      <w:t>ЗАО «Череповецкий фанерно-мебельный комбинат»</w:t>
    </w:r>
  </w:p>
  <w:p>
    <w:pPr>
      <w:pStyle w:val="Header"/>
      <w:rPr>
        <w:i/>
        <w:i/>
        <w:sz w:val="24"/>
        <w:u w:val="single"/>
      </w:rPr>
    </w:pPr>
    <w:r>
      <w:rPr>
        <w:i/>
        <w:sz w:val="24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u w:val="single"/>
      </w:rPr>
    </w:pPr>
    <w:r>
      <w:rPr>
        <w:i/>
        <w:sz w:val="24"/>
        <w:u w:val="single"/>
      </w:rPr>
      <w:t>ЗАО «Череповецкий фанерно-мебельный комбинат»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u w:val="single"/>
      </w:rPr>
    </w:pPr>
    <w:r>
      <w:rPr>
        <w:i/>
        <w:sz w:val="24"/>
        <w:u w:val="single"/>
      </w:rPr>
      <w:t>ЗАО «Череповецкий фанерно-мебельный комбинат»</w:t>
    </w:r>
  </w:p>
  <w:p>
    <w:pPr>
      <w:pStyle w:val="Header"/>
      <w:rPr>
        <w:i/>
        <w:i/>
        <w:sz w:val="24"/>
        <w:u w:val="single"/>
      </w:rPr>
    </w:pPr>
    <w:r>
      <w:rPr>
        <w:i/>
        <w:sz w:val="24"/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u w:val="single"/>
      </w:rPr>
    </w:pPr>
    <w:r>
      <w:rPr>
        <w:i/>
        <w:sz w:val="24"/>
        <w:u w:val="single"/>
      </w:rPr>
      <w:t>ЗАО «Череповецкий фанерно-мебельный комбина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00"/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  <w:outlineLvl w:val="0"/>
    </w:pPr>
    <w:rPr>
      <w:rFonts w:ascii="Tahoma" w:hAnsi="Tahoma" w:cs="Tahoma"/>
      <w:b/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ahoma" w:hAnsi="Tahoma" w:cs="Tahoma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0:44:00Z</dcterms:created>
  <dc:creator>Фоменко</dc:creator>
  <dc:description/>
  <dc:language>en-US</dc:language>
  <cp:lastModifiedBy>Петр</cp:lastModifiedBy>
  <cp:lastPrinted>2001-03-29T15:17:00Z</cp:lastPrinted>
  <dcterms:modified xsi:type="dcterms:W3CDTF">2001-07-19T10:44:00Z</dcterms:modified>
  <cp:revision>2</cp:revision>
  <dc:subject/>
  <dc:title>ОПЛАТА ТРУДА</dc:title>
</cp:coreProperties>
</file>